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правах и гарантиях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3744"/>
          <w:tab w:val="left" w:pos="1100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1.</w:t>
        <w:tab/>
        <w:t>11 марта 1999 г. вступил в силу Федеральный закон от 05.03.1999 № 46-ФЗ «О защите прав и законных интересов инвесторов на рынке ценных бумаг» (далее - Закон). Закон направлен на защиту прав инвестора при работе с эмиссионными ценными бумагами. Одним из способов такой защиты является предоставление инвестору максимального объема информации о профессиональном участнике фондового рынка и о продаваемых/покупаемых инвестором ценных бумагах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2.</w:t>
        <w:tab/>
        <w:t xml:space="preserve">В соответствии с Законом АО «Россельхозбанк» (далее - Банк), являясь профессиональным участником рынка ценных бумаг при предоставлении брокерских услуг Клиенту, уведомляет Клиента о правах и гарантиях инвестора по представлению информации </w:t>
        <w:br/>
        <w:t>в связи с обращением ценных бумаг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3.</w:t>
        <w:tab/>
        <w:t>Согласно статье 6 Закона Банк обязан по требованию инвестора предоставить ему следующие документы и информацию:</w: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3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копию лицензии на осуществление профессиональной деятельности на рынке ценных бумаг;</w: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3" w:leader="none"/>
        </w:tabs>
        <w:autoSpaceDE w:val="true"/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 xml:space="preserve">копию документа о государственной регистрации профессионального участника </w:t>
        <w:br/>
        <w:t>в качестве юридического лица;</w: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3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б органе, выдавшем лицензию на осуществление профессиональной деятельности на рынке ценных бумаг (его наименование, адрес и телефон);</w: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3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б уставном капитале, размере собственных средств профессионального участника и его резервном фонде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4.</w:t>
        <w:tab/>
        <w:t>Банк при приобретении у него ценных бумаг инвестором либо при приобретении им ценных бумаг по поручению инвестора обязан по требованию инвестора помимо информации, состав которой определен федеральными законами и иными нормативными правовыми актами Российской Федерации, предоставить следующую информацию:</w:t>
      </w:r>
    </w:p>
    <w:p>
      <w:pPr>
        <w:pStyle w:val="Normal"/>
        <w:numPr>
          <w:ilvl w:val="0"/>
          <w:numId w:val="6"/>
        </w:numPr>
        <w:tabs>
          <w:tab w:val="clear" w:pos="3744"/>
          <w:tab w:val="clear" w:pos="7488"/>
          <w:tab w:val="left" w:pos="0" w:leader="none"/>
          <w:tab w:val="left" w:pos="993" w:leader="none"/>
        </w:tabs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 xml:space="preserve">сведения о государственной регистрации выпуска этих ценных бумаг и государственный регистрационный номер этого выпуска, а в случае совершения сделки </w:t>
        <w:br/>
        <w:t>с ценными бумагами, выпуск которых не подлежит государственной регистрации в соответствии с требованиями федеральных законов, - идентификационный номер выпуска таких ценных бумаг;</w:t>
      </w:r>
    </w:p>
    <w:p>
      <w:pPr>
        <w:pStyle w:val="Normal"/>
        <w:numPr>
          <w:ilvl w:val="0"/>
          <w:numId w:val="6"/>
        </w:numPr>
        <w:tabs>
          <w:tab w:val="clear" w:pos="3744"/>
          <w:tab w:val="clear" w:pos="7488"/>
          <w:tab w:val="left" w:pos="993" w:leader="none"/>
        </w:tabs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, содержащиеся в решении о выпуске этих ценных бумаг и проспекте их эмиссии;</w:t>
      </w:r>
    </w:p>
    <w:p>
      <w:pPr>
        <w:pStyle w:val="Normal"/>
        <w:numPr>
          <w:ilvl w:val="0"/>
          <w:numId w:val="6"/>
        </w:numPr>
        <w:tabs>
          <w:tab w:val="clear" w:pos="3744"/>
          <w:tab w:val="clear" w:pos="7488"/>
          <w:tab w:val="left" w:pos="0" w:leader="none"/>
          <w:tab w:val="left" w:pos="993" w:leader="none"/>
          <w:tab w:val="left" w:pos="1080" w:leader="none"/>
        </w:tabs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>сведения о ценах этих ценных бумаг на организованных торгах в течение шести недель, предшествовавших дате предъявления инвестором требования о предоставлении информации, если эти ценные бумаги включены в котировальный список биржи, либо сведения об отсутствии этих ценных бумаг в котировальном списке биржи;</w:t>
      </w:r>
    </w:p>
    <w:p>
      <w:pPr>
        <w:pStyle w:val="Normal"/>
        <w:numPr>
          <w:ilvl w:val="0"/>
          <w:numId w:val="6"/>
        </w:numPr>
        <w:tabs>
          <w:tab w:val="clear" w:pos="3744"/>
          <w:tab w:val="clear" w:pos="7488"/>
          <w:tab w:val="left" w:pos="993" w:leader="none"/>
        </w:tabs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ценах, по которым эти ценные бумаги покупались и продавались этим профессиональным участником в течение шести недель, предшествовавших дате предъявления инвестором требования о предоставлении информации, либо сведения о том, что такие операции не проводились;</w:t>
      </w:r>
    </w:p>
    <w:p>
      <w:pPr>
        <w:pStyle w:val="Normal"/>
        <w:numPr>
          <w:ilvl w:val="0"/>
          <w:numId w:val="6"/>
        </w:numPr>
        <w:tabs>
          <w:tab w:val="clear" w:pos="3744"/>
          <w:tab w:val="clear" w:pos="7488"/>
          <w:tab w:val="left" w:pos="993" w:leader="none"/>
        </w:tabs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 xml:space="preserve">сведения об оценке этих ценных бумаг рейтинговым агентством, признанным </w:t>
        <w:br/>
        <w:t>в порядке, установленном законодательством Российской Федерации.</w:t>
      </w:r>
    </w:p>
    <w:p>
      <w:pPr>
        <w:pStyle w:val="Normal"/>
        <w:tabs>
          <w:tab w:val="left" w:pos="0" w:leader="none"/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5.</w:t>
        <w:tab/>
        <w:t>Банк при отчуждении ценных бумаг инвестором обязан по требованию инвестора предоставить следующую информацию:</w:t>
      </w:r>
    </w:p>
    <w:p>
      <w:pPr>
        <w:pStyle w:val="Normal"/>
        <w:numPr>
          <w:ilvl w:val="0"/>
          <w:numId w:val="8"/>
        </w:numPr>
        <w:tabs>
          <w:tab w:val="clear" w:pos="3744"/>
          <w:tab w:val="clear" w:pos="7488"/>
          <w:tab w:val="left" w:pos="0" w:leader="none"/>
          <w:tab w:val="left" w:pos="993" w:leader="none"/>
        </w:tabs>
        <w:autoSpaceDE w:val="true"/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>цены этих ценных бумаг на организованных торгах в течение шести недель, предшествовавших дате предъявления инвестором требования о представлении информации, если эти ценные бумаги включены в котировальный список биржи, либо сведения об отсутствии этих ценных бумаг в котировальном списке биржи;</w:t>
      </w:r>
    </w:p>
    <w:p>
      <w:pPr>
        <w:pStyle w:val="Normal"/>
        <w:numPr>
          <w:ilvl w:val="0"/>
          <w:numId w:val="8"/>
        </w:numPr>
        <w:tabs>
          <w:tab w:val="clear" w:pos="3744"/>
          <w:tab w:val="clear" w:pos="7488"/>
          <w:tab w:val="left" w:pos="0" w:leader="none"/>
          <w:tab w:val="left" w:pos="993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ценах, по которым эти ценные бумаги покупались и продавались этим профессиональным участником в течение шести недель, предшествовавших дате предъявления инвестором требования о предоставлении информации, либо сведения о том, что такие операции не проводились.</w:t>
      </w:r>
    </w:p>
    <w:p>
      <w:pPr>
        <w:pStyle w:val="Normal"/>
        <w:tabs>
          <w:tab w:val="left" w:pos="0" w:leader="none"/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6.</w:t>
        <w:tab/>
        <w:t>Указанная выше информация будет представлена Клиенту на основании письменного запроса Клиента, направленного по Месту заключения Соглашения (форма запроса устанавливается Приложением 6.1 к Регламенту). Информация в письменной форме будет направлена Клиенту по адресу (факсу), указанному Клиентом для отправки корреспонденции (переписке) в Анкете (Приложения 3.1, 3.2, 3.3 к Регламенту). При этом за представление информации в письменной форме с Клиента взимается плата в размере затрат на ее копирование в соответствии с Тарифами Банка. Риск непредъявления требования о представлении информации несет Клиент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7.</w:t>
        <w:tab/>
        <w:t xml:space="preserve">Законом предоставлены </w:t>
      </w:r>
      <w:r>
        <w:rPr>
          <w:sz w:val="24"/>
          <w:szCs w:val="24"/>
          <w:u w:val="single"/>
        </w:rPr>
        <w:t>гарантии защиты прав инвесторов</w:t>
      </w:r>
      <w:r>
        <w:rPr>
          <w:sz w:val="24"/>
          <w:szCs w:val="24"/>
        </w:rPr>
        <w:t>, к таким гарантиям относятся:</w: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 xml:space="preserve">право в установленном гражданским законодательством Российской Федерации порядке требовать изменения или расторжения договора с профессиональным участником </w:t>
        <w:br/>
        <w:t>в случае нарушения последним требований о предоставлении информации, а также предоставления недостоверной, неполной и (или) вводящей в заблуждение информации (п. 7 ст. 6 Закона);</w: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>условия договоров, которые ограничивают права инвесторов по сравнению с правами, предусмотренными законодательством Российской Федерации о защите прав и законных интересов инвесторов на рынке ценных бумаг, являются ничтожными (п. 2 ст.4 Закона);</w: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установление сроков рассмотрения жалоб и заявлений инвесторов федеральным органом исполнительной власти по рынку ценных бумаг и иными федеральными органами исполнительной власти, регулирующими рынок ценных бумаг (ст.7 Закона);</w: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защита прав и законных интересов инвесторов федеральными органами исполнительной власти по рынку ценных бумаг в судебном порядке (ст.14 Закона);</w: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 xml:space="preserve">защита прав и законных интересов инвесторов саморегулируемыми организациями (ст. 15 Закона), порядок рассмотрения саморегулируемой организацией жалоб и заявлений инвесторов (ст. 16 Закона), право создания саморегулируемой организацией компенсационных и иных фондов в целях возмещения понесенного инвесторами-физическими лицами ущерба </w:t>
        <w:br/>
        <w:t>в результате деятельности профессиональных участников-членов саморегулируемых организаций (ст. 17 Закона);</w: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  <w:tab w:val="left" w:pos="993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оздание Государственной программы защиты прав инвесторов в части выплаты компенсаций инвесторам - физическим лицам (ст. 19 Закона)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8.</w:t>
        <w:tab/>
        <w:t xml:space="preserve">Указанными правами и гарантиями инвестор обладает только при инвестировании </w:t>
        <w:br/>
        <w:t xml:space="preserve">в эмиссионные ценные бумаги. Действие Закона не распространяется на работу инвестора </w:t>
        <w:br/>
        <w:t>с векселями, чеками, депозитными и сберегательными сертификатами, иными неэмиссионными ценными бумагами, а также государственными ценными бумагами, государственными ценными бумагами субъектов Российской Федерации и ценными бумагами муниципальных образований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Государственная программа защиты прав инвесторов в части выплаты компенсаций инвесторам-физическим лицам не распространяется на физические лица, являющиеся владельцами ценных бумаг, предназначенных для Квалифицированных инвесторов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9.</w:t>
        <w:tab/>
        <w:t>По просьбе Клиента предоставляется дополнительная информация по применению Закона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Содержание Закона в целом, а также в части прав и гарантий, предоставляемых указанным Законом, Клиенту известно и понятно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О праве на получение информации, а также правах и гарантиях, предоставляемых Законом, Клиент проинформирован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 xml:space="preserve">С порядком запроса информации, право на получение которой предоставлено Законом, </w:t>
        <w:br/>
        <w:t>и порядком ее получения Клиент ознакомлен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7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30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0:00Z</dcterms:modified>
  <cp:revision>10</cp:revision>
  <dc:subject/>
  <dc:title>Регламент брокерского обслуживания</dc:title>
</cp:coreProperties>
</file>